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№ 194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0 янва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прогнозного плана приватизации муниципального имущества на 2014 год и плановый период 2015и 2016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«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№ 240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«О порядке планирования приватизации муниципального имущества, находящегося в собственности Каменского городского округа», утвержденным Решением Думы Каменского городского округа от 03.06.2010 № 276, с целью увеличения доходов бюджета Каменского городского округа, руководствуясь </w:t>
      </w:r>
      <w:hyperlink r:id="rId6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на 2014 год  и плановый период 2015 и 2016 годов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"Плам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0.01.2014г № 19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НОЗНЫЙ 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 НА 2014 ГОД И ПЛАНОВЫЙ ПЕРИОД  2015 и 201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09"/>
        <w:gridCol w:w="5825"/>
      </w:tblGrid>
      <w:tr>
        <w:trPr>
          <w:trHeight w:val="25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      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 </w:t>
            </w:r>
          </w:p>
        </w:tc>
      </w:tr>
      <w:tr>
        <w:trPr>
          <w:trHeight w:val="2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ровн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вская с/а, пос. Лебяжье, ул. Советская, 48 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молочный   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вская с/а, пос. Лебяжье, ул. Советская, 48 </w:t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запчастей 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словская с/а, с. Кисловское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Хлебная, 1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вшая котельная детского сада      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павская с/а, с. Сипавское ул. Советская, 7 «а» </w:t>
            </w:r>
          </w:p>
        </w:tc>
      </w:tr>
      <w:tr>
        <w:trPr>
          <w:trHeight w:val="2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сная транш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чеданская с/а, с. Колчедан </w:t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й амбулатории 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инская с/а, с. Маминское,  ул. Ленина, 115</w:t>
            </w:r>
          </w:p>
        </w:tc>
      </w:tr>
      <w:tr>
        <w:trPr>
          <w:trHeight w:val="2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й школы       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инская с/а, с. Маминское, ул. Ленина, 112</w:t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го назначен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ская с/а, пос. Новый Быт, ул. Гагарина, 2а</w:t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бывшей   бани на 10 мест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овская с/а, пос. Первомайский </w:t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й школы       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словская с/а, с. Кисловское, ул. Красных Орлов, 32 </w:t>
            </w:r>
          </w:p>
        </w:tc>
      </w:tr>
      <w:tr>
        <w:trPr>
          <w:trHeight w:val="25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янская с/а, с. Травянское, ул. Ворошилова, 12</w:t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вшей начальной школы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инская с/а, д. Давыдова, Ленина 8</w:t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магазин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еданская с/а,с. Колчедан, ул. Ленина,58</w:t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жилого фонда - часть жилого помещен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Соколова, ул. А.Семяннковой,2-4 </w:t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го назначен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основское, ул.Комсомольская, 5</w:t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уборочный комбайн «Енисей» рег. знак СВ3181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аменская МТС»</w:t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уборочный комбайн «Енисей» рег. знак СВ318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аменская МТС»</w:t>
            </w:r>
          </w:p>
        </w:tc>
      </w:tr>
      <w:tr>
        <w:trPr>
          <w:trHeight w:val="5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 701 рег.знак СВ 318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аменская МТС»</w:t>
            </w:r>
          </w:p>
        </w:tc>
      </w:tr>
    </w:tbl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3162;fld=134;dst=100039" TargetMode="External"/><Relationship Id="rId6" Type="http://schemas.openxmlformats.org/officeDocument/2006/relationships/hyperlink" Target="consultantplus://offline/main?base=RLAW071;n=77132;fld=134;dst=10029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3:47:00Z</dcterms:created>
  <dc:creator>1</dc:creator>
  <dc:description/>
  <cp:keywords/>
  <dc:language>en-US</dc:language>
  <cp:lastModifiedBy>CopyMaster</cp:lastModifiedBy>
  <cp:lastPrinted>2014-01-31T09:09:00Z</cp:lastPrinted>
  <dcterms:modified xsi:type="dcterms:W3CDTF">2014-01-31T03:09:00Z</dcterms:modified>
  <cp:revision>12</cp:revision>
  <dc:subject/>
  <dc:title>проект</dc:title>
</cp:coreProperties>
</file>